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1 - 5, 201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ristians help Christia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ul’s lett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 164-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dedicated disciple</w:t>
              <w:br/>
              <w:t>p. 167-1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imply Serv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9-1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1:25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Beautiful Fe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8-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7-1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Beautiful Fe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3-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9-1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&amp; Think #2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10-3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umulative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1-1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king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. 189-19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king verbs – pres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1-19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king verbs – past”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B. 193-19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king verbs – present &amp; pa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95-19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11 &amp; 12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ssociative proper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ST   X 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ply by 3, 6, 7, 8, 9, 11, 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andform Map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-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ryland Uni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yl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rriet Tubma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- #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Cul-de-sac Kids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rve-a-thon kick-of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drawing>
                <wp:inline distT="0" distB="0" distL="0" distR="0">
                  <wp:extent cx="542290" cy="544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omic Sans MS"/>
                <w:b w:val="false"/>
                <w:bCs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how &amp; Tell – Bring something that starts with the same letter as your na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raction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’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’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they’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’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ght’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tai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24 –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Jesus said to him, ‘I am the way, the truth and the life;  no man comes un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3 – John 11: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Jesus said to her, ‘I am the resurrection and the life;  he who believes in Me, though he may die, he shall live.’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10 – Matt. 7: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sk and it will be given to you;  seek, and you will find;  knock, and it will be opened to you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57:00Z</dcterms:created>
  <dc:creator>SysOp</dc:creator>
  <dc:description/>
  <cp:keywords/>
  <dc:language>en-US</dc:language>
  <cp:lastModifiedBy>CoraLee.Ott</cp:lastModifiedBy>
  <cp:lastPrinted>2007-02-22T10:38:00Z</cp:lastPrinted>
  <dcterms:modified xsi:type="dcterms:W3CDTF">2010-03-01T15:42:00Z</dcterms:modified>
  <cp:revision>4</cp:revision>
  <dc:subject/>
  <dc:title> </dc:title>
</cp:coreProperties>
</file>